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33825757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4902209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554303968"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570304284"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0868318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05297179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345110321"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